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27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39"/>
        <w:gridCol w:w="1617"/>
        <w:gridCol w:w="2700"/>
        <w:gridCol w:w="2657"/>
        <w:gridCol w:w="1843"/>
        <w:gridCol w:w="1803"/>
      </w:tblGrid>
      <w:tr>
        <w:trPr>
          <w:trHeight w:val="1615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lang w:bidi="ar-DZ"/>
              </w:rPr>
              <w:t>01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  <w:b/>
                <w:bCs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بناء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إعاد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إستثما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color w:val="FF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color w:val="008000"/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صائ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ي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كو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ق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أنوا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008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إثارة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8000"/>
                <w:sz w:val="18"/>
                <w:szCs w:val="18"/>
              </w:rPr>
            </w:pPr>
            <w:r>
              <w:rPr>
                <w:rFonts w:cs="Arabic Transparent"/>
                <w:color w:val="008000"/>
                <w:sz w:val="18"/>
                <w:sz w:val="18"/>
                <w:szCs w:val="18"/>
                <w:rtl w:val="true"/>
              </w:rPr>
              <w:t>الإثارة</w:t>
            </w:r>
            <w:r>
              <w:rPr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18"/>
                <w:sz w:val="18"/>
                <w:szCs w:val="18"/>
                <w:rtl w:val="true"/>
              </w:rPr>
              <w:t>والتشوي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درا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كو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أنواع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008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إعلان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18"/>
                <w:sz w:val="18"/>
                <w:szCs w:val="18"/>
                <w:rtl w:val="true"/>
              </w:rPr>
              <w:t>للمتعلمين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كو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أنواع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ب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بو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س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ركيب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&gt;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Arabic Transparent"/>
                <w:b/>
                <w:bCs/>
                <w:color w:val="008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تجريب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ج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8000"/>
                <w:sz w:val="18"/>
                <w:szCs w:val="18"/>
              </w:rPr>
            </w:pPr>
            <w:r>
              <w:rPr>
                <w:rFonts w:cs="Arabic Transparent"/>
                <w:color w:val="008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Arabic Transparent"/>
                <w:b/>
                <w:bCs/>
                <w:color w:val="008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تجسيد</w:t>
            </w:r>
            <w:r>
              <w:rPr>
                <w:rFonts w:cs="Arabic Transparent"/>
                <w:b/>
                <w:bCs/>
                <w:color w:val="008000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ق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8000"/>
                <w:sz w:val="18"/>
                <w:szCs w:val="18"/>
              </w:rPr>
            </w:pPr>
            <w:r>
              <w:rPr>
                <w:rFonts w:cs="Arabic Transparent"/>
                <w:color w:val="008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إشكالية</w:t>
            </w:r>
          </w:p>
          <w:p>
            <w:pPr>
              <w:pStyle w:val="Normal"/>
              <w:jc w:val="left"/>
              <w:rPr>
                <w:rFonts w:cs="Arabic Transparent"/>
                <w:color w:val="008000"/>
                <w:sz w:val="18"/>
                <w:szCs w:val="18"/>
              </w:rPr>
            </w:pPr>
            <w:r>
              <w:rPr>
                <w:rFonts w:cs="Arabic Transparent"/>
                <w:color w:val="008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8000"/>
                <w:sz w:val="18"/>
                <w:szCs w:val="18"/>
              </w:rPr>
            </w:pPr>
            <w:r>
              <w:rPr>
                <w:rFonts w:cs="Arabic Transparent"/>
                <w:color w:val="008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راق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بع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نوا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رب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و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غرافي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نوا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رب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ج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ركي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صائ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غرافي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كوف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طبي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كو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قياس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رو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ودي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أفقي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فراغ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ج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سب،القياسات،الفراغ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شبك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ند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كو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أنواع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وظيف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ركيب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رافي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و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،وترك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شكي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ربط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ئلةوال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ه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ي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حض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سند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حا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عملو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رو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كو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شبك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ب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وج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كو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ل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كوف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خط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هج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سق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يعد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خل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ضع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اد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واص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ت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لس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ركيب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رة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ت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ملة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)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كوف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و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ج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rFonts w:cs="Arabic Transparent"/>
                <w:sz w:val="18"/>
                <w:szCs w:val="18"/>
                <w:rtl w:val="true"/>
              </w:rPr>
              <w:t>.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كتمل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كتسب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ب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بو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رك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لو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طبي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كو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أنواع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ختي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كو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حر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و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نتق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تائج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ج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ص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ار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ارن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نوا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ح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ضو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حاو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سائ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ستنتج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و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غرافي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أنوا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رب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مي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صائ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غرافيك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حاو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نتج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كوف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از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رو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كتسب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و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رك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س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ربطو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تق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ج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ا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فراد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ات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حض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حص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كشف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ي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ريش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ق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بر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رس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بك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ندس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كشف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رو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شبك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ر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سلسل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مرن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ل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كوف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لاحظون،يوا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ستنتجو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و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نشطتهم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تائ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قاعدة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ي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م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مل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واص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تباد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جارب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فذ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جراء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د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ج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ركيب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رافي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جس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تائ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رو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لم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كو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أنواع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ج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كت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ا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وي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ركي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أ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نوا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كوف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لمة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م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سل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زخرف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قل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أداء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و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رب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،مشو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ثي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بك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ند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ا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لخص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بيان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للشبك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أحرف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بالخط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كوفي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قل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رصاص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جز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ابق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طا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ات،ق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صا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حبر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،و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،ريشة،ق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بر،مسط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اد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بك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ند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كراس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كلم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بالخط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كوفي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قل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رصاص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وأقلا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لباد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ركيب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دلي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كلم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جمل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بأسلوب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فن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زخرف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بأحد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أنواع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كوفي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خامات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ورق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شفاف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ه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د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ه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FF0000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>أنواع</w:t>
            </w:r>
            <w:r>
              <w:rPr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>الخط</w:t>
            </w:r>
            <w:r>
              <w:rPr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>العربي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نسخي،رقعي،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ديوان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ثلث،كوفي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.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>مميزات</w:t>
            </w:r>
            <w:r>
              <w:rPr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>الخط</w:t>
            </w:r>
            <w:r>
              <w:rPr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>الكوفي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قالب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زخر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ندس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تمث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ستقام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صلاب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خطوط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أفق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عمود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>قاعدة</w:t>
            </w:r>
            <w:r>
              <w:rPr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>الخط</w:t>
            </w:r>
            <w:r>
              <w:rPr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>الكوفي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نسب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قياس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طو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سمك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حروف،والفراغ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فاصلة،فيم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ين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</w:t>
            </w:r>
            <w:r>
              <w:rPr>
                <w:rFonts w:cs="Arabic Transparent"/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>لشبك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ساس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نسب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قياس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حروف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عمود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أفق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>أنواعه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إسماعيلي،المك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أندلسي،الشامي،العراق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عباسي،البغدادي،المشعب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ريحاني،المجرد،المصري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قاعد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بويب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تركيب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طريق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سليم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إستعما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أدو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أما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</w:tc>
      </w:tr>
      <w:tr>
        <w:trPr>
          <w:trHeight w:val="1615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lang w:bidi="ar-DZ"/>
              </w:rPr>
              <w:t>02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  <w:b/>
                <w:bCs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بناء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إعاد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إستثما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color w:val="FF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color w:val="008000"/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صائ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ي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ق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نوا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008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إثارة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8000"/>
                <w:sz w:val="18"/>
                <w:szCs w:val="18"/>
              </w:rPr>
            </w:pPr>
            <w:r>
              <w:rPr>
                <w:rFonts w:cs="Arabic Transparent"/>
                <w:color w:val="008000"/>
                <w:sz w:val="18"/>
                <w:sz w:val="18"/>
                <w:szCs w:val="18"/>
                <w:rtl w:val="true"/>
              </w:rPr>
              <w:t>الإثارة</w:t>
            </w:r>
            <w:r>
              <w:rPr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18"/>
                <w:sz w:val="18"/>
                <w:szCs w:val="18"/>
                <w:rtl w:val="true"/>
              </w:rPr>
              <w:t>والتشويق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درا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سخ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008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إعلان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18"/>
                <w:sz w:val="18"/>
                <w:szCs w:val="18"/>
                <w:rtl w:val="true"/>
              </w:rPr>
              <w:t>للمتعلمي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سخ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ب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بو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س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ركيب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Arabic Transparent"/>
                <w:b/>
                <w:bCs/>
                <w:color w:val="008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تجريب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ج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8000"/>
                <w:sz w:val="18"/>
                <w:szCs w:val="18"/>
              </w:rPr>
            </w:pPr>
            <w:r>
              <w:rPr>
                <w:rFonts w:cs="Arabic Transparent"/>
                <w:color w:val="008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Arabic Transparent"/>
                <w:b/>
                <w:bCs/>
                <w:color w:val="008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تجسيد</w:t>
            </w:r>
            <w:r>
              <w:rPr>
                <w:rFonts w:cs="Arabic Transparent"/>
                <w:b/>
                <w:bCs/>
                <w:color w:val="008000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ق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008000"/>
                <w:sz w:val="18"/>
                <w:szCs w:val="18"/>
              </w:rPr>
            </w:pPr>
            <w:r>
              <w:rPr>
                <w:rFonts w:cs="Arabic Transparent"/>
                <w:color w:val="008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إشكالية</w:t>
            </w:r>
          </w:p>
          <w:p>
            <w:pPr>
              <w:pStyle w:val="Normal"/>
              <w:jc w:val="left"/>
              <w:rPr>
                <w:rFonts w:cs="Arabic Transparent"/>
                <w:color w:val="008000"/>
                <w:sz w:val="18"/>
                <w:szCs w:val="18"/>
              </w:rPr>
            </w:pPr>
            <w:r>
              <w:rPr>
                <w:rFonts w:cs="Arabic Transparent"/>
                <w:color w:val="008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راق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بع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نوا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رب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و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غرافي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نوا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رب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ج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ركي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صائ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غرافي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سخ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طبي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قياس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رو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ودي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أفقي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فراغ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ج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سب،القياسات،الفراغ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وظيف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ركيب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رافي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و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،وترك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شكي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ربط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ئلةوال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ه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ي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حض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سند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حا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عملو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رو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سخ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ب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وج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لم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خط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هج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سق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يعد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خل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ضع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اد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واص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ت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لس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ركيب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رة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ت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ملة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)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لنسخ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و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ج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rFonts w:cs="Arabic Transparent"/>
                <w:sz w:val="18"/>
                <w:szCs w:val="18"/>
                <w:rtl w:val="true"/>
              </w:rPr>
              <w:t>.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كتمل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كتسب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ب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بو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رك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لو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طبي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سخ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سخ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و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نتق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تائج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ج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ص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ار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ارن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نوا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ح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ضو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حاو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سائ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ستنتج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و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غرافي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أنوا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رب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مي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صائ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غرافيك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حاو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نتج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اسية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سخ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از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رو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كتسب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و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رك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س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ربطو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تق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ج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ا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فراد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حض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حص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كشف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ي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ريش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ق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بر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رس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بك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ندس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كشف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رو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س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ر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سلسل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مرن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ل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سخ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لاحظون،يوا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ستنتجو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و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نشطتهم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تائ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قاعدة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ي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م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مل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واص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تباد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جارب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فذ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جراء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د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ج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ركيب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رافي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جس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تائ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رو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لمية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س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ملة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ج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كت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ا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وي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ركي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سخ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قل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والأداء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و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رب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،مشو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ثي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لخص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أحرف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بخط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نسخ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قلمين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رصاص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جز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ابقاَ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طا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ات،ق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صا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قل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لب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بيرة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كلم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بخط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نسخ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أقلا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لباد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حج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كبير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أوقلمين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رصاص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تلوين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بأقلا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لباد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صغير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،و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،مسط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اد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ركيب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دلي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جمل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بأسلوب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نسخ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خامات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التقنيات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ه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د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ه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>موازين</w:t>
            </w:r>
            <w:r>
              <w:rPr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>الخط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ض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يم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خط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وازي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ضبط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رسومه،ومقاييس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حفظ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جماله،ومعياره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نقط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ربع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وض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القل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ذ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كتب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ه،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الألف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طول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خمس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نقاط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خط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نسخ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وز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كذا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(     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توج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يضاً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نصاف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نقط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أرباع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>أسلوب</w:t>
            </w:r>
            <w:r>
              <w:rPr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>خط</w:t>
            </w:r>
            <w:r>
              <w:rPr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>النسخ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رس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فقي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خط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نسخ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عرض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قلم،ورأسيات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ثلثيه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(      )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ينتج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ذلك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حس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مساك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قل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ذ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جب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تج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جلفت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مي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كاتب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ورفة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كم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رئسي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مي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نحو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يسار،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أفقي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إنحدار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ترس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عض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أجزاء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جزء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رض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قلم،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أخر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الس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أيم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كذي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واو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تكتب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حروف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سط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إنسجا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تنز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ح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سط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نسب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ختلف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ثل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ج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ص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ق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ـ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</w:tc>
      </w:tr>
      <w:tr>
        <w:trPr>
          <w:trHeight w:val="1615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lang w:bidi="ar-DZ"/>
              </w:rPr>
              <w:t>03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  <w:b/>
                <w:bCs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بناء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إعاد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إستثما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color w:val="FF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color w:val="008000"/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صائ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ي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ثل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ق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أنوا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008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إثارة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8000"/>
                <w:sz w:val="18"/>
                <w:szCs w:val="18"/>
              </w:rPr>
            </w:pPr>
            <w:r>
              <w:rPr>
                <w:rFonts w:cs="Arabic Transparent"/>
                <w:color w:val="008000"/>
                <w:sz w:val="18"/>
                <w:sz w:val="18"/>
                <w:szCs w:val="18"/>
                <w:rtl w:val="true"/>
              </w:rPr>
              <w:t>الإثارة</w:t>
            </w:r>
            <w:r>
              <w:rPr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18"/>
                <w:sz w:val="18"/>
                <w:szCs w:val="18"/>
                <w:rtl w:val="true"/>
              </w:rPr>
              <w:t>والتشويق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درا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ثلث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008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إعلان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18"/>
                <w:sz w:val="18"/>
                <w:szCs w:val="18"/>
                <w:rtl w:val="true"/>
              </w:rPr>
              <w:t>للمتعلمي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ثاث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ب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بو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س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ركيب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Arabic Transparent"/>
                <w:b/>
                <w:bCs/>
                <w:color w:val="008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تجريب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ج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8000"/>
                <w:sz w:val="18"/>
                <w:szCs w:val="18"/>
              </w:rPr>
            </w:pPr>
            <w:r>
              <w:rPr>
                <w:rFonts w:cs="Arabic Transparent"/>
                <w:color w:val="008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Arabic Transparent"/>
                <w:b/>
                <w:bCs/>
                <w:color w:val="008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تجسيد</w:t>
            </w:r>
            <w:r>
              <w:rPr>
                <w:rFonts w:cs="Arabic Transparent"/>
                <w:b/>
                <w:bCs/>
                <w:color w:val="008000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ق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6600"/>
                <w:sz w:val="18"/>
                <w:szCs w:val="18"/>
              </w:rPr>
            </w:pPr>
            <w:r>
              <w:rPr>
                <w:rFonts w:cs="Arabic Transparent"/>
                <w:color w:val="FF66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8000"/>
                <w:sz w:val="18"/>
                <w:szCs w:val="18"/>
              </w:rPr>
            </w:pPr>
            <w:r>
              <w:rPr>
                <w:rFonts w:cs="Arabic Transparent"/>
                <w:color w:val="008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إشكالية</w:t>
            </w:r>
          </w:p>
          <w:p>
            <w:pPr>
              <w:pStyle w:val="Normal"/>
              <w:jc w:val="left"/>
              <w:rPr>
                <w:rFonts w:cs="Arabic Transparent"/>
                <w:color w:val="008000"/>
                <w:sz w:val="18"/>
                <w:szCs w:val="18"/>
              </w:rPr>
            </w:pPr>
            <w:r>
              <w:rPr>
                <w:rFonts w:cs="Arabic Transparent"/>
                <w:color w:val="008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راق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بع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نوا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رب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و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غرافي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نوا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رب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ج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ركي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صائ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غرافي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ثلث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طبي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ثل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قياس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رو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ودي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أفقي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فراغ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ج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سب،القياسات،الفراغ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ثل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وظيف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ركيب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رافي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و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،وترك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شكي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ربط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ئلةوال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ه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ي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حض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سند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حا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عملو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رو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ثلث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ب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وج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ثل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لم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خط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هج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سق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يعد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خل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ضع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اد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واص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ت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لس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ركيب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رة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ت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ملة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)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ثلث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و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ج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rFonts w:cs="Arabic Transparent"/>
                <w:sz w:val="18"/>
                <w:szCs w:val="18"/>
                <w:rtl w:val="true"/>
              </w:rPr>
              <w:t>.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كتمل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كتسب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ب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بو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رك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لو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طبي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ثلث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ختيار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ثلث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و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نتق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تائج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ج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ص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ار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ارن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نوا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ح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ضو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حاو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سائ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ستنتج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و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غرافي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أنوا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رب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مي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صائ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غرافيك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حاو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نتج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ثلث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از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رو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كتسب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و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رك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س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ربطو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تق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ج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ا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فراد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حض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حص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كشف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ي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ريش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ق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بر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رس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بك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ندس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كشف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رو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و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س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ر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سلسل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مرن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ل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ثلث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لاحظون،يوا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ستنتجو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و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نشطتهم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تائ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قاعدة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ي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م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مل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واص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تباد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جارب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فذ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جراء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د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ج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ركيب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رافي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جس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تائ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رو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لم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ثلث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ج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كت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ا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وي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ركي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ثلث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ل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ثل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تجاه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عاكسين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قل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والأداء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و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رب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،مشو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ثي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لخص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أحرف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بخط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ثلث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قلمين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رصاص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جز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ابق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طا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ات،ق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صا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حبر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كلم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بخط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ثلث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أقلا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لباد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حج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كبير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أوقلمين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رصاص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تلوين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بأقلا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لباد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صغير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  <w:lang w:bidi="ar-DZ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،و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اف،ريشة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بر،مسط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اد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ركيب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دلي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زخرفي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بأسلوب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ثلث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خامات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التقنيات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ورق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شفاف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ه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د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ه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>خط</w:t>
            </w:r>
            <w:r>
              <w:rPr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>الثلث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و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رو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خطوط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أكمله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أصعبها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و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بتكر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ب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قل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وزير،ثم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نوع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خراج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ب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بواب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.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ذ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خط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تجل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بقر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خطاط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حس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تباعه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لقاعد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تماث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حروف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كوي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كلم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حروف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0000FF"/>
                <w:sz w:val="18"/>
                <w:sz w:val="18"/>
                <w:szCs w:val="18"/>
                <w:rtl w:val="true"/>
                <w:lang w:val="fr-FR" w:bidi="ar-DZ"/>
              </w:rPr>
              <w:t>أنواعه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: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ثلث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عتاد،النثور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قترن،التواقيع،جلي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ثلث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صاحف،المسلسل،الغبار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نسخ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فضاح،جلي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حقق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ريحان،الرقاع،الرياشي،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حواشي،الطومار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.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</w:tc>
      </w:tr>
      <w:tr>
        <w:trPr>
          <w:trHeight w:val="1562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lang w:bidi="ar-DZ"/>
              </w:rPr>
              <w:t>04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50</w:t>
            </w:r>
          </w:p>
          <w:p>
            <w:pPr>
              <w:pStyle w:val="Normal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"/>
                <w:b/>
                <w:bCs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إنطلاق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بناء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                                                                 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إعادة</w:t>
            </w:r>
            <w:r>
              <w:rPr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إستثمار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color w:val="FF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color w:val="008000"/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م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شاري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غرافي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رب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بتك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ند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روف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خراج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color w:val="008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إثارة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8000"/>
                <w:sz w:val="18"/>
                <w:szCs w:val="18"/>
              </w:rPr>
            </w:pPr>
            <w:r>
              <w:rPr>
                <w:rFonts w:cs="Arabic Transparent"/>
                <w:color w:val="008000"/>
                <w:sz w:val="18"/>
                <w:sz w:val="18"/>
                <w:szCs w:val="18"/>
                <w:rtl w:val="true"/>
              </w:rPr>
              <w:t>الإثارة</w:t>
            </w:r>
            <w:r>
              <w:rPr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18"/>
                <w:sz w:val="18"/>
                <w:szCs w:val="18"/>
                <w:rtl w:val="true"/>
              </w:rPr>
              <w:t>والتشويق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ض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خط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درا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ت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بدا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اس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مشاري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رافيك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008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إعلان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18"/>
                <w:sz w:val="18"/>
                <w:szCs w:val="18"/>
                <w:rtl w:val="true"/>
              </w:rPr>
              <w:t>للمتعلمي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م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رافي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خط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رب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بتك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ند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روف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خراجها</w:t>
            </w:r>
            <w:r>
              <w:rPr>
                <w:rFonts w:cs="Arabic Transparent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ب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بو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س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ركيب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Arabic Transparent"/>
                <w:b/>
                <w:bCs/>
                <w:color w:val="008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تجريب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ج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Arabic Transparent"/>
                <w:b/>
                <w:bCs/>
                <w:color w:val="008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تجسيد</w:t>
            </w:r>
            <w:r>
              <w:rPr>
                <w:rFonts w:cs="Arabic Transparent"/>
                <w:b/>
                <w:bCs/>
                <w:color w:val="008000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قل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ه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كوين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008000"/>
                <w:sz w:val="18"/>
                <w:szCs w:val="18"/>
              </w:rPr>
            </w:pPr>
            <w:r>
              <w:rPr>
                <w:rFonts w:cs="Arabic Transparent"/>
                <w:color w:val="008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وضعية</w:t>
            </w:r>
            <w:r>
              <w:rPr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18"/>
                <w:sz w:val="18"/>
                <w:szCs w:val="18"/>
                <w:rtl w:val="true"/>
              </w:rPr>
              <w:t>الإشكالية</w:t>
            </w:r>
          </w:p>
          <w:p>
            <w:pPr>
              <w:pStyle w:val="Normal"/>
              <w:jc w:val="left"/>
              <w:rPr>
                <w:rFonts w:cs="Arabic Transparent"/>
                <w:color w:val="008000"/>
                <w:sz w:val="18"/>
                <w:szCs w:val="18"/>
              </w:rPr>
            </w:pPr>
            <w:r>
              <w:rPr>
                <w:rFonts w:cs="Arabic Transparent"/>
                <w:color w:val="008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راق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(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بع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Cs w:val="18"/>
                <w:rtl w:val="true"/>
                <w:lang w:val="fr-FR"/>
              </w:rPr>
              <w:t>)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جرائ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مجلات،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شعار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قنو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علامية،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واق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أنترنيت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..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(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ؤ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و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غرافي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نوا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بتك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ج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ركي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صائ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غرافي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بتك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طبي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بتك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ند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روف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رائ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راج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او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شع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يا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ثقافية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...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ج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بتاك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رب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إنت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غرافيك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بتك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وظيف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ركيب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رافي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ختبارم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واع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و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،وترك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نا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شكي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ربط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سئ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ه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يم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ال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حض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سند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حا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عملو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قترا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م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او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كل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بتكرة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ب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وج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حك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صائ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غرافي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رب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إخر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بتكر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خط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هج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سق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تعد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خل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ضع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اد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واص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ت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لس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ركيب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اوين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)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بتك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و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جس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rFonts w:cs="Arabic Transparent"/>
                <w:sz w:val="18"/>
                <w:szCs w:val="18"/>
                <w:rtl w:val="true"/>
              </w:rPr>
              <w:t>.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نجاز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كتمل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كتسب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ب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بو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رك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لو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طبي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ج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غرافيك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رتك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عنصرغرافيك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بتك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ند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روف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خراج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م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ختيارأ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بتكر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راق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حوي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نتقال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ي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تائج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لاجظ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ص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نماذ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روضة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ار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ا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ارن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نوا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ح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ب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ضو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حاو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سائ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ستنتج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رو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غرافي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أنوا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رب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بتكر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مي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صائ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غرافيكي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حاو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تاذ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نتج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ساس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خطو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بتك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وازن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شك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طرو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عل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كتسبات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و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ركي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س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ف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ربطون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لو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صل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تقد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ج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ردي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ي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او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علم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فراد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جماعات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حضر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ا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ص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حص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كشف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طري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ريش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ق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أقل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لباد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ستكشف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ل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بتك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سم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جر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ع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سلسل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مرن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لم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خت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وظ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بتكر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لاحظون،يوا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ستنتجون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و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نشطتهم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تائ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قاعدة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ي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تم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و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اوين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تواص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ين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تبادل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فك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جارب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فذ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إجراء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د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حصة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ج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ركيب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خط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رافيك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بتك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التق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يجسد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نتائ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كشاف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مختل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كلم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قاع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لم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رتكز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رب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كعنص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غرافيك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بتك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يث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ندس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روف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إخراجه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نجز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مل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اً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كت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لام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بوي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تركي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بتكر</w:t>
            </w: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او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جرائد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صحف،مجلات،مواقع،شعارات</w:t>
            </w:r>
            <w:r>
              <w:rPr>
                <w:rFonts w:cs="Arabic Transparent"/>
                <w:sz w:val="18"/>
                <w:szCs w:val="18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إستقلال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تأكي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عراض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هارةوالأداء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يقوم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ه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قوي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عل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ن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للخ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عرب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تنوعة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شوق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مثيرة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ملخص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أحرف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بتكر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قلمين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رصاص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عم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نجز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سابقاً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هيئ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طاول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بكيف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ماش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طبيع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نش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ستهدف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امات،ق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صا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الحبر،أقل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لباد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كلم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بخط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بتكر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مختلف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خامات</w:t>
            </w:r>
            <w:r>
              <w:rPr>
                <w:color w:val="FF0000"/>
                <w:sz w:val="18"/>
                <w:sz w:val="18"/>
                <w:szCs w:val="1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والتقنيات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bidi="ar-DZ"/>
              </w:rPr>
              <w:t>الدفتر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  <w:lang w:bidi="ar-DZ"/>
              </w:rPr>
              <w:t>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وسائل،و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شفاف،ريشة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ق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حبر،مسطر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ادي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ستغل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خبر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تركيبي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دليل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كتابة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جريد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ة،مجلة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كتاب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...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بخط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بتكر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ستعمال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خامات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التقنيات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إعتماد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برامج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حاسوب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ورق</w:t>
            </w:r>
            <w:r>
              <w:rPr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color w:val="FF0000"/>
                <w:sz w:val="18"/>
                <w:szCs w:val="18"/>
              </w:rPr>
            </w:pPr>
            <w:r>
              <w:rPr>
                <w:rFonts w:cs="Arabic Transparent"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رج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معايي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أداء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قتر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متها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عندم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تتطل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</w:rPr>
              <w:t>الضرورة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خطوط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بتكر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حيث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ندس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حروف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طرائق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خراجه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ناوي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شعار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حد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ميز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إعلام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ثقاف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سياس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تلك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صحف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مجل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قنو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إعلامي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أنترنيت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-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سيرور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تحوي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تحوي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تب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ند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ندس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حروف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تقني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ركيبه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إخراجه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شكل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ناوي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شعار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ميز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صحف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قنوات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المواقع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عضها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sz w:val="18"/>
                <w:szCs w:val="18"/>
                <w:lang w:val="fr-FR" w:bidi="ar-DZ"/>
              </w:rPr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 xml:space="preserve">-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تكمن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قيم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جمالية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للإنتاج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غرافيكي</w:t>
            </w:r>
            <w:r>
              <w:rPr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color w:val="FF0000"/>
                <w:sz w:val="18"/>
                <w:sz w:val="18"/>
                <w:szCs w:val="18"/>
                <w:rtl w:val="true"/>
                <w:lang w:val="fr-FR" w:bidi="ar-DZ"/>
              </w:rPr>
              <w:t>الخط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بتكا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حروف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م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حيث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هندستها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وأصالة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إخراجها،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بحيث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تعبر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عن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محتوى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إعلام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و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ثقاف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و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سياس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أو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الحضاري</w:t>
            </w:r>
            <w:r>
              <w:rPr>
                <w:sz w:val="18"/>
                <w:sz w:val="18"/>
                <w:szCs w:val="1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18"/>
                <w:sz w:val="18"/>
                <w:szCs w:val="18"/>
                <w:rtl w:val="true"/>
                <w:lang w:val="fr-FR" w:bidi="ar-DZ"/>
              </w:rPr>
              <w:t>للمنتوج</w:t>
            </w:r>
            <w:r>
              <w:rPr>
                <w:rFonts w:cs="Arabic Transparent"/>
                <w:sz w:val="18"/>
                <w:szCs w:val="18"/>
                <w:rtl w:val="true"/>
                <w:lang w:val="fr-FR" w:bidi="ar-DZ"/>
              </w:rPr>
              <w:t>.</w:t>
            </w:r>
          </w:p>
        </w:tc>
      </w:tr>
    </w:tbl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sectPr>
      <w:type w:val="nextPage"/>
      <w:pgSz w:w="11906" w:h="16838"/>
      <w:pgMar w:left="540" w:right="386" w:gutter="0" w:header="0" w:top="360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8:56:00Z</dcterms:created>
  <dc:creator>HAMADOUCHE</dc:creator>
  <dc:description/>
  <cp:keywords/>
  <dc:language>en-US</dc:language>
  <cp:lastModifiedBy>hamadoune</cp:lastModifiedBy>
  <dcterms:modified xsi:type="dcterms:W3CDTF">2008-12-23T14:30:00Z</dcterms:modified>
  <cp:revision>28</cp:revision>
  <dc:subject/>
  <dc:title>01</dc:title>
</cp:coreProperties>
</file>